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LLEGATO F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MA PER PREDISPOSIZIONE OFFERTA TECNICO-GEST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3969"/>
        <w:gridCol w:w="5103"/>
        <w:gridCol w:w="709"/>
        <w:gridCol w:w="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E SUB-ELEME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allegare alla proposta tecnico-gestion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zazione e gestione della produzione dei pa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tt. 26/29/31/39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ganizzazione e gestione della produzione dei pa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izione dell’organico presso il Centro Produzione Pasti (numero, qualifiche, monte ore) e organizzazione dei team e del lavoro degli stessi finalizzati alla produzione dei pas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nominativo, il numero di ore settimanali di presenza delle figure professionali specifiche di cui all’art. 26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delle figure professional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ttore del servizio: ore di presenza settimanali aggiuntive rispetto al Capitolato (30 ore settimanali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ni 2 ore aggiuntive 0,2 punti sino ad un massimo di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etista: ore di presenza settimanali c/o Centro cot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Da 1 a 4 ore: 0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Da 5 a 14 ore: 0,4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Da 15 a 24 ore: 0,8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Oltre 25 ore: 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 totale settimanali del personale impiegato c/o Centro cottura ad esclusione del Direttore del servizio, del dietista e degli auti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2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2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zione e frequenza degli approvvigionamenti delle derrate alimenta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utazione sistema di approvvigionamento con frequenza delle forniture (consegna presso il centro cottur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pane fresco:   quotidiano 0,5 punti - altro 0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prodotti caseari:   quotidiano 0,5 punti - altro 0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carne ed altri prodotti deperibili: quotidiano 0,5 punti - altro 0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prodotti ortofrutticoli freschi: quotidiano 0,5 punti - altro 0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prodotti non deperibili: bisettimanali 0,5 punti - altro 0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prodotti surgelati: bisettimanale 0,5 punti - altro 0 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fornitori certificati (certificazione ISO 9001,22000 e 2250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 principali fornitori per le seguenti 10 tipologie di prodotti (per ogni tipologia un solo fornitore non presente in altre categorie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, Riso, Olio, Carni Bianche, Carni rosse, Pesce, Frutta, Verdura, Formaggi, Lattic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stazione certificazione ISO 9001,22000 e 22500 dei fornitor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certificazioni fornitori totali (10 fornitori per ognuno certificazione ISO 9001,22000 e 22500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 21 a 30 certificazioni ISO 9001,22000 e 22500 - 3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 11 a 20 certificazioni ISO 9001,22000 e 22500 - 2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 1 a 10 certificazioni ISO 9001,22000 e 22500 -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ssuna certificazione - 0 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sta migliorativa per le derrate provenienti da agricoltura biologica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3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e riportanti fornitore, caratteristiche alimentari, certificazio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erta di alimenti BIO in aggiunta a quelli previsti dal Capitolato e inseriti nei menù, con il seguente valore (I valori si sommano):</w:t>
              <w:br/>
              <w:t>Verdura e patate: 2 punti</w:t>
              <w:br/>
              <w:t>Legumi: 1,5 punti</w:t>
              <w:br/>
              <w:t>Farine Bianca e di mais: 1,5 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posta fornitura pane ed eventuali altri prodotti da for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4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e riportanti fornitore, caratteristiche alimentari, certificazio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nitura di pane fresco ed eventuali altri prodotti da forn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ti da panificio artigianale sito nel Comune di Saron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care i prodotti provenienti dal commercio equo solid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5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e riportanti fornitore, caratteristiche alimentari, certificazio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erta di prodotti provenienti dal commercio equo solidal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ane:  0,75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occolato in barrette: 0.25 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edenze: proposta di progetto per il recupero del cibo non somministrato con la destinazione a favore di Associazioni caritative. (art. 39.9 del capitola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6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rdo di collaborazione con enti caritati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zazione progetto di recupero dei pasti non distribuiti presso i centri di somministrazione, trasporto al centro cottura, abbattimento di temperatura e messa a disposizione alle associazioni caritative:  2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upero del cibo non consumato in collaborazione con ente caritativo presente sul territo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 operante nella Città di Saronno: 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 operante in altri comuni: 0,5 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nu – tabelle grammature – diete speciali – menu alternativi – cestino freddo - artt. 29/30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POSTE DI MENU’ (VERSIONE INVERNALE ED ESTIV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7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posta di menu nella versione invernale ed estiva suddivisa p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lo nid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e infanz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e prima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e secondarie di primo grad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iurno Disabi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i per Anzi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le relative tabelle riportanti gli ingredienti dei singoli piatti con le gramma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asili nido: menù settimanale per i lattanti e le indicazioni per la preparazione delle pap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8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ta dei menu rispondenti alle seguenti diete speciali: per celiaci, per intolleranti a latte-latticini e deriva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9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ta dei menu rispondenti ai seguenti menu alternativi: privo di carne di maiale, privo di carne, vegetariano, vega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10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sta di composizione del cestino freddo anche per diete speciali e menu alternativi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ta giornate alimentari a tema, menu regionali, ecc. per scuole d'infanzia, scuola primarie e secondarie di primo grad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ornate alimentari a tema, menu regionali, ecc. per scuole d'infanzia, scuola primarie e secondarie di primo gra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 9 giornate e oltre per anno scolastico: punti 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 7 a 8 giornate per anno scolastico: punti 1,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 5 a 6 giornate per anno scolastico: punti 1,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 3 a 4 giornate per anno scolastico: punti 0,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 1 a 2 giornate per anno scolastico: punti 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no dei trasporti nel servizio di ristorazione scolastica – art. 32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ano dei trasporti nel servizio di ristorazione scolastic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o degli automezzi che si intendono impiegare (indicazione del tipo di alimentazione, della norma Euro di appartenenza per le emissioni di scarico)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mezzi a disposizione per consegna pasti ad anziani:</w:t>
              <w:br/>
              <w:t xml:space="preserve">- 1 mezzo:   1 punto </w:t>
              <w:br/>
              <w:t>- 2 mezzi:    2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Numero mezzi a disposizione per consegna pasti nei centri di somministrazione (esclusi pasti per anziani di cui sopra):</w:t>
              <w:br/>
              <w:t>- 2 mezzi:  1 punto</w:t>
              <w:br/>
              <w:t>- 3 mezzi:  2 punti</w:t>
              <w:br/>
              <w:t>- 4 mezzi:  3 punti</w:t>
              <w:br/>
              <w:t>- 5 mezzi e più:   4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pologia mezzi a disposizione (alimentazione):</w:t>
              <w:br/>
              <w:t>Verranno presi in considerazione massimo 4 mezzi (con maggior valore)</w:t>
              <w:br/>
              <w:t>- per ogni veicolo ad alimentazione elettrica e/o ibrida 0,5 punti</w:t>
              <w:br/>
              <w:t>- per ogni veicolo ad alimentazione gpl o metano 0,4 punti</w:t>
              <w:br/>
              <w:t>- per ogni veicolo ad alimentazione a benzina 0,20 punti</w:t>
              <w:br/>
              <w:t>- per ogni veicolo ad alimentazione a gasolio  0,10 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zazione e gestione del servizio presso i punti di somministrazione – artt. 26/33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Organizzazione e gestione del servizio presso i punti di somministrazio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o 1 Addetto / N° utenti per gli asilo nid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porto numerico del personale garantito negli asilo nido indicand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pporto = 1 Addetto / N° di utent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miglior rapporto (Valore del rapporto più alto): 1 pu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. (Valore maggiore : 1 = valore offerto : X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o 1 Addetto / N° utenti per le scuole d’infanzi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porto numerico del personale garantito nelle scuole d'infanzia indicand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porto = 1 Addetto / N° di ut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 miglior rapporto (Valore del rapporto più alto): 1 pu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. (Valore maggiore : 1 = valore offerto : X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o 1 Addetto / N° utenti per le scuole primari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porto numerico del personale garantito nelle scuole primarie indicand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porto = 1 Addetto / N° di ut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 miglior rapporto (Valore del rapporto più alto): 1 pu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. (Valore maggiore : 1 = valore offerto : X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o 1 Addetto / N° utenti per le scuole secondarie di primo gra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pporto numerico del personale garantito nelle scuole secondarie di primo grado indicand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porto = 1 Addetto / N° di ut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 miglior rapporto (Valore del rapporto più alto): 1 punto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. (Valore maggiore : 1 = valore offerto : X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o 1 Addetto / N° utenti per Centro diurno disabil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pporto numerico del personale garantito nel Centro diurno Disabili indicando il rappor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porto = 1 Addetto / N° di ut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 miglior rapporto (Valore del rapporto più alto): 1 pu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. (Valore maggiore : 1 = valore offerto : X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l’organico indicando, orario giornaliero, numero di ore settimanali e qualifiche finalizzato alla somministrazione dei pasti presso asilo nido Candia e Asilo nido Gianet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settimanali totali del personale impiegato presso asilo nido Candia e Asilo nido Gianet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l’organico indicando, orario giornaliero, numero di ore settimanali e qualifiche finalizzato alla somministrazione dei pasti presso i plessi scuola d'infanzia "Don Marzorati", scuola d'infanzia "Cavour", scuola d'infanzia "Monte Santo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settimanali totali del personale impiegato presso i plessi scuola d'infanzia "Don Marzorati", scuola d'infanzia "Cavour", scuola d'infanzia "Monte Santo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l’organico indicando, orario giornaliero, numero di ore settimanali e qualifiche finalizzato alla somministrazione dei pasti presso i plessi scuola d'infanzia "Collodi" e scuola primaria "Rodari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settimanali totali del personale impiegato presso i plessi scuola d'infanzia "Collodi" e scuola primaria "Rodari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2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l’organico indicando, orario giornaliero, numero di ore settimanali e qualifiche finalizzato alla somministrazione dei pasti presso il plesso "Aldo Moro"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settimanali totali del personale impiegato presso il plesso "Aldo Moro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2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l’organico indicando, orario giornaliero, numero di ore settimanali e qualifiche finalizzato alla somministrazione dei pasti presso il plesso "San Giovanni Bosco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settimanali totali del personale impiegato presso il plesso "San Giovanni Bosco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2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l’organico indicando, orario giornaliero, numero di ore settimanali e qualifiche finalizzato alla somministrazione dei pasti presso il plesso "Ignoto Militi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settimanali totali del personale impiegato presso il plesso "Ignoto Militi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2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l’organico indicando, orario giornaliero, numero di ore settimanali e qualifiche finalizzato alla somministrazione dei pasti scuola primaria "Pizzigoni" e plesso scuola primaria "Damiano Chiesa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settimanali totali del personale impiegato presso i plessi scuola primaria "Pizzigoni" e plesso scuola primaria "Damiano Chiesa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:1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stione emergenze e </w:t>
            </w:r>
            <w:r>
              <w:rPr>
                <w:rFonts w:cs="Arial" w:ascii="Arial" w:hAnsi="Arial"/>
                <w:b/>
                <w:sz w:val="20"/>
                <w:szCs w:val="20"/>
                <w:shd w:fill="F2F2F2" w:val="clear"/>
              </w:rPr>
              <w:t>interventi sostitutivi – artt. 23/28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a sede del centro produzione alternativo e dimostrarne o il possesso o l’autorizzazione all’uso da parte del proprietario con idonea documentazi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no di pulizia e sanificazione – art. 34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ano di pulizia e sanificazio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di disinfestazione generale presso il Centro di produzione past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venti di derattizzazione generale presso il Centro di produzione past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° di interventi proposti per an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venti di deblatizzazione presso il Centro di produzione past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° di interventi proposti per an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venti contro insetti volanti e striscianti presso il Centro di produzione past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° di interventi proposti per an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di disinfestazione generale presso i punti di somministrazi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venti di derattizzazione generale presso i punti di somministrazione past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° di interventi proposti per an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venti di deblatizzazione presso i punti di somministrazione past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° di interventi proposti per an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 : 1 = valore offerto : X) .  Approssimazione al centesimo di punto. (&gt;= 0,005 centesimo più alto, &lt; 0,005 al centesimo più bass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venti contro insetti volanti e striscianti presso i punti di somministrazione past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° di interventi proposti per an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e in proporzione alla differenza rispetto al valore più alto (Valore maggiore : 1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no delle analisi microbiologiche e chimico-fisiche – art. 29/35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ano delle analisi microbiologiche e chimico-fisich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G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ano di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nalisi microbiologiche e chimico-fisiche </w:t>
            </w:r>
            <w:r>
              <w:rPr>
                <w:rFonts w:cs="Arial" w:ascii="Arial" w:hAnsi="Arial"/>
                <w:sz w:val="20"/>
                <w:szCs w:val="20"/>
              </w:rPr>
              <w:t>per il controllo dell’acqua potabile dei punti di somministrazione. Indicare se si tratta di laboratorio  interno o esterno; in questo secondo caso riportare i dati relativi ad ess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1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zione di accreditamento laborato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no di analisi microbiologiche e chimico-fisiche per il controllo dell’acqua potabile dei punti di somministrazione  (Dove viene prelevata per il consumo)nel rispetto del DEC. LGS. 31/2001 TAB A Controlli di ruoti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°  1 controllo semestrale per ogni punto di somministrazione: 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°  1 controllo trimestrale per ogni punto di somministrazione: 2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°  1 controllo mensile per ogni punto di somministrazione: 3 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no di manutenzione del centro di produzione pasti – art. 25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ano di manutenzione del centro di produzione past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ta di intervento con riferimento alla sostituzione e/o al potenziamento dei macchinari e attrezzature prese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1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cumentazione tecnica utile a rilevare il consumo energetico in conformità ai C.A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ta di intervento con riferimento alla sostituzione e/o al potenziamento dei macchinari e attrezzature presenti al centro produzione past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Fornitura n° 1 forno a GAS 20GM 2/1 : 1,5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Fornitura n° 1 cuocipasta a due vasche a gas : 1,5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Fornitura n° 2 pentole cilindriche 150 LT riscaldamento indiretto : 1,5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Fornitura n° 1 abbattitore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Fornitura n° 1 hambugeratrice : 0,5 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no di manutenzione dei punti di somministrazione – art. 25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ano di manutenzione dei punti di somministrazio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ta di intervento con riferimento alla sostituzione e/o al potenziamento dei macchinari e attrezzature prese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13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 tecnica utile a rilevare il consumo energetico in conformità ai C.A.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ta di intervento con riferimento alla sostituzione e/o al potenziamento dei macchinari e attrezzature presenti nei punti di somministrazio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 ogni pittura murale del punto di distribuzione e della sala refettorio: 0,4 punti fino ad un massimo di 2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 ogni sostituzione di lavastoviglie: 1 punto fino ad un massimo di 4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 ogni posizionamento di nuovo self service: 1,5 punto fino ad un massimo di 3 pu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 ogni sostituzione completa di tavoli e sedie nel refettorio: 1 punto per un massimo di 3 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informatico - art. 24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istema informatic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o del sistema informatico per iscrizioni on line, rilevazione presenze, prenotazione pasti e pagamento delle tariffe per gli utenti della ristorazione scolastica frequentanti la scuola sta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o del sistema informatico per iscrizioni on line, rilevazione presenze, prenotazione pasti asili nido e scuole dell’infanzia comuna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posta di aumento della copertura del territorio con punti di ricarica (oltre ad Istituzione "Mons. Zerbi"; Piscina Comunale e Biblioteca Comunale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ertura del territorio con negozi di ricarica (oltre ad Istituzione "Mons. Zerbi"; Piscina Comunale e Biblioteca Comunale):</w:t>
              <w:br/>
              <w:t>0,5 punti per ogni negozio aggiuntivo di ricarica ( si conteggia fino a 4 negozi aggiuntiv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ano di informazione e formazione  dell’utenza – art. 37 del capitol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o del piano d’informazione attraverso un sito WEB dedic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progetto di educazione e lotta allo spreco alimentare per i bambini delle scuole infanz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annuali totali proposte nelle 6 scuole d’infanz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2 pu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:2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progetto di educazione e lotta allo spreco alimentare per i bambini delle scuole prima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annuali totali proposte nelle 6 scuole primar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2 pu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:2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progetto di educazione e lotta allo spreco alimentare per i bambini delle scuole secondarie di primo grad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ore annuali totali proposte nelle 3 scuole secondarie di primo gra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valore più alto: 2 pu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altre valutazioni in proporzione rispetto al valore più alto (Valore maggiore:2 = valore offerto : X) .  Approssimazione al centesimo di punto. (&gt;= 0,005 centesimo più alto, &lt; 0,005 al centesimo più bass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84" w:top="720" w:footer="16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48500</wp:posOffset>
              </wp:positionH>
              <wp:positionV relativeFrom="page">
                <wp:posOffset>9434830</wp:posOffset>
              </wp:positionV>
              <wp:extent cx="570865" cy="4565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70960" cy="45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it-IT" w:bidi="ar-SA"/>
                            </w:rPr>
                            <w:t>Pag.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5pt;margin-top:742.9pt;width:44.9pt;height:35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Times New Roman" w:cs="Times New Roman"/>
                        <w:color w:val="auto"/>
                        <w:lang w:val="it-IT" w:bidi="ar-SA"/>
                      </w:rPr>
                      <w:t>Pag.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58925</wp:posOffset>
          </wp:positionH>
          <wp:positionV relativeFrom="paragraph">
            <wp:posOffset>-74295</wp:posOffset>
          </wp:positionV>
          <wp:extent cx="291465" cy="33972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3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MUNE DI SARONNO</w:t>
    </w:r>
  </w:p>
  <w:p>
    <w:pPr>
      <w:pStyle w:val="Header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vincia di Varese</w:t>
    </w:r>
  </w:p>
  <w:p>
    <w:pPr>
      <w:pStyle w:val="Header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egato al disciplinare di gara per l’appalto del servizio di ristorazione scolastica e sociale per il  periodo 01/09/2019-31/08/2022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CG Times;Times New Roman" w:hAnsi="CG Times;Times New Roman" w:eastAsia="Times New Roman" w:cs="CG Times;Times New Roman"/>
      <w:sz w:val="2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CG Times;Times New Roman" w:hAnsi="CG Times;Times New Roman" w:eastAsia="Times New Roman" w:cs="CG Times;Times New Roman"/>
      <w:sz w:val="26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38:00Z</dcterms:created>
  <dc:creator>PC</dc:creator>
  <dc:description/>
  <cp:keywords/>
  <dc:language>en-US</dc:language>
  <cp:lastModifiedBy>Umberto</cp:lastModifiedBy>
  <cp:lastPrinted>2019-05-29T10:12:00Z</cp:lastPrinted>
  <dcterms:modified xsi:type="dcterms:W3CDTF">2019-06-10T08:54:00Z</dcterms:modified>
  <cp:revision>10</cp:revision>
  <dc:subject/>
  <dc:title/>
</cp:coreProperties>
</file>